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 b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OMANDA DI PARTECIPAZIONE AL CONCORSO </w:t>
      </w:r>
    </w:p>
    <w:p>
      <w:pPr>
        <w:pStyle w:val="Default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E DICHIARAZIONI </w:t>
      </w:r>
    </w:p>
    <w:p>
      <w:pPr>
        <w:pStyle w:val="Default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componente di raggruppamento temporaneo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VOGOGNA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Nazionale 150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805 VOGOGNA (VB)</w:t>
      </w:r>
    </w:p>
    <w:p>
      <w:pPr>
        <w:pStyle w:val="Default"/>
        <w:ind w:left="6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Concorso di idee   VOGOGNA Borgo Città Territorio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Arch./Ing. ………………………………………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tudio in……………………….………… via……………….……………….. n……CAP…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……………….….fax. …………………. e_mail. ………………………………………………………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In qualità di componente del raggruppamento temporaneo avente come capogruppo……………………….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 Concorso di idee   </w:t>
      </w:r>
      <w:r>
        <w:rPr>
          <w:rFonts w:cs="Arial" w:ascii="Arial" w:hAnsi="Arial"/>
          <w:bCs/>
          <w:sz w:val="22"/>
          <w:szCs w:val="22"/>
        </w:rPr>
        <w:t>VOGOGNA Borgo Città Territorio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ICHIAR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icolo 47 del DPR 28 dicembre 2000 n.445, consapevole delle sanzioni penali previste dall'articolo 76 del medesimo DPR 445/2000, per le ipotesi di falsità in atti e dichiarazioni mendaci ivi indicat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ati anagrafici: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……………………………..Cognome………………………………………………………..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to a…………………………………………………………...il ………………………………….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.F./P.IVA………………………………………………………………………………………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………………………………………..Via………………… ……………………n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C. ……………………………………CAP………………Cittadinanza………………………….</w:t>
      </w:r>
    </w:p>
    <w:p>
      <w:pPr>
        <w:pStyle w:val="Default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i essere iscritto all’Albo professionale degli………………………. della Provincia di…………………………………………….. al n. …… ………………....dal………………………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trovarsi nelle condizioni di partecipazione di cui all’art.A9 del disciplinare di concorso;</w:t>
      </w:r>
    </w:p>
    <w:p>
      <w:pPr>
        <w:pStyle w:val="Normale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l’insussistenza dei casi di incompatibilità e di esclusione previsti dall’art.A10 del disciplinare di concorso;</w:t>
      </w:r>
    </w:p>
    <w:p>
      <w:pPr>
        <w:pStyle w:val="Normale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non essere soggetto a sanzioni disciplinari che impediscono l’esercizio della professione al momento dell’iscrizione al concorso;</w:t>
      </w:r>
    </w:p>
    <w:p>
      <w:pPr>
        <w:pStyle w:val="Default"/>
        <w:ind w:left="705" w:hanging="70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 xml:space="preserve">di autorizzare, ai sensi del D.Lgs. n.196/2003, l’Ente Banditore ad utilizzare i dati personali dichiarati per fini istituzionali e necessari per l’espletamento della procedura concorsual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copia del documento di identità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…………………….. </w:t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imbro e firma)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37:00Z</dcterms:created>
  <dc:creator>lrosso</dc:creator>
  <dc:description/>
  <cp:keywords/>
  <dc:language>en-US</dc:language>
  <cp:lastModifiedBy> </cp:lastModifiedBy>
  <dcterms:modified xsi:type="dcterms:W3CDTF">2012-08-15T09:13:00Z</dcterms:modified>
  <cp:revision>12</cp:revision>
  <dc:subject/>
  <dc:title> Modello "a" da utilizzare per l’iscrizione </dc:title>
</cp:coreProperties>
</file>